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одажба на ПИ </w:t>
      </w:r>
      <w:r>
        <w:rPr>
          <w:b/>
          <w:sz w:val="24"/>
          <w:szCs w:val="24"/>
          <w:lang w:val="bg-BG"/>
        </w:rPr>
        <w:t>с идентификатор № 65231.918.609 к.к.Боровец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о заявление вх.№ 9400-1244/13.05.2024 г. и следващо вх.№ ОСК25-ГР94-212/09.01.2025 г. от Даниела Викторова Лазарова относно закупуване на ПИ № 65231.918.609 по кадастралната карта на гр.Самоков, като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  <w:lang w:val="bg-BG"/>
        </w:rPr>
        <w:t xml:space="preserve">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48 том 2 рег.№ 2137 д.229/2022г., вписан акт № 107 том 7 д.848/2022 г. в Служба по вписванията Даниела Викторова Лазарова е собственик на Хотел „Тинтява“, представляващ триетажна масивна сграда с идентификатор № 65231.918.15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.1, находящ се в к.к.Боровец, със застроена площ 372 кв.м., брой етажи: 3/три/, предназначение хотел съгласно одобрените със Заповед № РД-18-3/27.01.2005г. на Изпълнителния директор на АК кадастрална карта и кадастрален регистър на гр.Самоков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 Решение № 7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 xml:space="preserve"> по Протокол № 4/21.12.2023г. на ОбС Самоков е одобрен ПУП-изменение на плана за регулация и застрояване на к.к.Боровец, като се образуват нови урегулирани поземлени имоти V-за „курортни, вилни и обслужващи сгради“ за ПИ № 65231.918.154/нов идентификатор № 65231.918.609/ и УПИ VІ за имот 65231.918.116 в кв.3 по плана на к.к.Боровец. Решението е обнародвано в ДВ бр.19/16.02.2024г. и е влязло в сила. Новообразуваният имот № 65231.918.609 представлява прилежащ терен на собствената на молителя сград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градата е построена през 1967 г. и за същата са представени АДС № 117/1999г., доказващ държавното приемане на сградата и Удостоверение за търпимост № 0СК24-ГР94-960/29.07.2024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За Поземлен имот с идентификатор № 65231.918.609, находящ се в к.к.Боровец, с площ от 2089 кв.м., трайно предназначение на територията: урбанизирана, начин на трайно на ползване: за курортен хотел, почивен дом, предишен идентификатор: 65231.918.154, номер по предходен план: 154, квартал 2, парцел V съгласно одобрените със Заповед № РД-18-3/27.01.2005г. на Изпълнителния директор на АК и последно изменени на 09.05.2024г. кадастрална карта и кадастрални регистри на гр.Самоков, идентичен с УПИ-парцел V- за „курортни, вилни и обслужващи сгради“ с площ 2090 кв.м. в кв.2 съгласно одобрения със Заповед № РА-14-02-251/1986 г. и изменен с Решение № 72/21.12.2023г. на ОбС регулационен и застроителен план на к.к.Боровец е съставен Акт за частна общинска собственост № 19613/2024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Поземленият имот е включен в Програмата за управление и разпореждане с общинско имущество за 2025г., приета с Решение № 563/30.01.2025г. на ОбС в т.2.2.1 – таблица 2 поз.25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Поземлен имот с идентификатор № 65231.918.609, находящ се в к.к.Боровец, с площ от 2089 кв.м., трайно предназначение на територията: урбанизирана, начин на трайно на ползване: за курортен хотел, почивен дом, предишен идентификатор: 65231.918.154, номер по предходен план: 154, квартал 2, парцел V съгласно одобрените със Заповед № РД-18-3/27.01.2005г. на Изпълнителния директор на АК и последно изменени на 09.05.2024г. кадастрална карта и кадастрални регистри на гр.Самоков, идентичен с УПИ-парцел V- за „курортни, вилни и обслужващи сгради“ с площ 2090 кв.м. в кв.2 съгласно одобрения със Заповед № РА-14-02-251/1986 г. и изменен с Решение № 72/21.12.2023г. на ОбС регулационен и застроителен план на к.к.Боровец е определена пазарна цена в размер на </w:t>
      </w:r>
      <w:r>
        <w:rPr>
          <w:sz w:val="24"/>
          <w:szCs w:val="24"/>
          <w:u w:val="single"/>
          <w:lang w:val="bg-BG"/>
        </w:rPr>
        <w:t>334 2</w:t>
      </w:r>
      <w:r>
        <w:rPr>
          <w:sz w:val="24"/>
          <w:szCs w:val="24"/>
          <w:u w:val="single"/>
          <w:lang w:val="ru-RU"/>
        </w:rPr>
        <w:t>4</w:t>
      </w:r>
      <w:r>
        <w:rPr>
          <w:sz w:val="24"/>
          <w:szCs w:val="24"/>
          <w:u w:val="single"/>
          <w:lang w:val="bg-BG"/>
        </w:rPr>
        <w:t>0 лв. /триста тридесет и четири хиляди двеста и четиридесет лева/-без ДДС или 160 лв./кв.м.</w:t>
      </w:r>
      <w:r>
        <w:rPr>
          <w:sz w:val="24"/>
          <w:szCs w:val="24"/>
          <w:lang w:val="bg-BG"/>
        </w:rPr>
        <w:t>, при данъчна оценка за 2089 кв.м. в размер на 65803,5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31395/14.02.2025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41 ал.2 от ЗОС, чл.60 от Наредба № 4 на ОбС за реда за придобиване, управление и разпореждане с общинско имущество, във връзка с чл.35 ал.3 от ЗОС, Общинският съвет да приеме решение за продажба на ПИ с идентификатор № 65231.918.609 – общинска собственост на собственика на законно построена в имота сграда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</w:t>
      </w:r>
      <w:r>
        <w:rPr>
          <w:i/>
          <w:sz w:val="22"/>
          <w:szCs w:val="22"/>
          <w:lang w:val="bg-BG"/>
        </w:rPr>
        <w:t>х.№ 9400-1244/13.05.2024 г. и следващо вх.№ ОСК25-ГР94-212/09.01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613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одажба на ПИ № 65231.918.609 по кадастралната карта на гр.Самоков, във връзка с постъпило заявление вх.№ 9400-1244/13.05.2024 г. и следващо вх.№ ОСК25-ГР94-212/09.01.2025 г. от Даниела Викторова Лазарова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41 ал.2 от ЗОС, чл.60 от Наредба № 4 на ОбС за реда за придобиване, управление и разпореждане с общинско имущество, във връзка с чл.35 ал.3 от Закона за общинската собстве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 xml:space="preserve">334240 лв. /триста тридесет и четири хиляди двеста и четиридесет лева/-без ДДС или 160 лв./кв.м. </w:t>
      </w:r>
      <w:r>
        <w:rPr>
          <w:rFonts w:eastAsia="Calibri"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>Поземлен имот с идентификатор № 65231.918.609, находящ се в к.к.Боровец, с площ от 2089 кв.м., трайно предназначение на територията: урбанизирана, начин на трайно на ползване: за курортен хотел, почивен дом, предишен идентификатор: 65231.918.154, номер по предходен план: 154, квартал 2, парцел V съгласно одобрените със Заповед № РД-18-3/27.01.2005г. на Изпълнителния директор на АК и последно изменени на 09.05.2024г. кадастрална карта и кадастрални регистри на гр.Самоков, идентичен с УПИ-парцел V- за „курортни, вилни и обслужващи сгради“ с площ 2090 кв.м. в кв.2 съгласно одобрения със Заповед № РА-14-02-251/1986 г. и изменен с Решение № 72/21.12.2023г. на ОбС регулационен и застроителен план на к.к.Боровец, актуван с Акт за частна общинска собственост № 19613/2024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</w:t>
      </w:r>
      <w:r>
        <w:rPr>
          <w:rFonts w:eastAsia="Calibri"/>
          <w:sz w:val="24"/>
          <w:szCs w:val="24"/>
          <w:lang w:val="bg-BG"/>
        </w:rPr>
        <w:t xml:space="preserve">Общински съвет-Самоков дава съгласие за продажба на </w:t>
      </w:r>
      <w:r>
        <w:rPr>
          <w:sz w:val="24"/>
          <w:szCs w:val="24"/>
          <w:lang w:val="bg-BG"/>
        </w:rPr>
        <w:t xml:space="preserve">Поземлен имот с идентификатор № 65231.918.609, находящ се в к.к.Боровец, с площ от 2089 кв.м., трайно предназначение на територията: урбанизирана, начин на трайно на ползване: за курортен хотел, почивен дом, предишен идентификатор: 65231.918.154, номер по предходен план: 154, квартал 2, парцел V съгласно одобрените със Заповед № РД-18-3/27.01.2005г. на Изпълнителния директор на АК и последно изменени на 09.05.2024г. кадастрална карта и кадастрални регистри на гр.Самоков, идентичен с УПИ-парцел V- за „курортни, вилни и обслужващи сгради“ с площ 2090 кв.м. в кв.2 съгласно одобрения със Заповед № РА-14-02-251/1986 г. и изменен с Решение № 72/21.12.2023г. на ОбС регулационен и застроителен план на к.к.Боровец, актуван с Акт за частна общинска собственост № 19613/2024г., вписан в служба по вписванията на Даниела Викторова Лазарова-собственик на законно построена в имота сграда при цена </w:t>
      </w:r>
      <w:r>
        <w:rPr>
          <w:sz w:val="24"/>
          <w:szCs w:val="24"/>
          <w:u w:val="single"/>
          <w:lang w:val="bg-BG"/>
        </w:rPr>
        <w:t>334 240 лв. /триста тридесет и четири хиляди двеста и четиридесет лева/-без ДДС или 160 лв./кв.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35:00Z</dcterms:created>
  <dc:creator>branimira</dc:creator>
  <dc:description/>
  <cp:keywords/>
  <dc:language>en-US</dc:language>
  <cp:lastModifiedBy>branimira</cp:lastModifiedBy>
  <cp:lastPrinted>2025-05-20T10:34:00Z</cp:lastPrinted>
  <dcterms:modified xsi:type="dcterms:W3CDTF">2025-05-20T07:35:00Z</dcterms:modified>
  <cp:revision>2</cp:revision>
  <dc:subject/>
  <dc:title>О Б Щ И Н А   С А М О К О В</dc:title>
</cp:coreProperties>
</file>